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ОНОНСКОЕ»</w:t>
      </w:r>
    </w:p>
    <w:p>
      <w:pPr>
        <w:pStyle w:val="Heading2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 октября 2013</w:t>
        <w:tab/>
        <w:tab/>
        <w:tab/>
        <w:tab/>
        <w:tab/>
        <w:tab/>
        <w:tab/>
        <w:tab/>
        <w:t xml:space="preserve">                                № 5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сельского поселения «Оно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в соответствии с пунктом 5 статьи 179.4 Бюджетного кодекса Российской Федерации, пунктом 5 части 1 статьи 14 Федерального закона от 06.10.2003г. №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руководствуясь </w:t>
      </w:r>
      <w:r>
        <w:rPr>
          <w:color w:val="000000"/>
          <w:sz w:val="28"/>
          <w:szCs w:val="28"/>
        </w:rPr>
        <w:t>Уставом сельского поселения «Ононское»</w:t>
      </w:r>
      <w:r>
        <w:rPr>
          <w:sz w:val="28"/>
          <w:szCs w:val="28"/>
        </w:rPr>
        <w:t xml:space="preserve">, Совет </w:t>
      </w:r>
      <w:r>
        <w:rPr>
          <w:color w:val="000000"/>
          <w:sz w:val="28"/>
          <w:szCs w:val="28"/>
        </w:rPr>
        <w:t xml:space="preserve">сельского поселения «Ононское»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оздать  муниципальный  дорожный фонд </w:t>
      </w:r>
      <w:r>
        <w:rPr>
          <w:color w:val="000000"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>с 0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 Положение о муниципальном дорожном фонде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после обнародования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 Контроль за выполнением настоящего реш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                                      А.И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«Ононско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1 октября 2013 года №55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дорожном фонде </w:t>
      </w:r>
      <w:r>
        <w:rPr>
          <w:b/>
          <w:color w:val="000000"/>
          <w:sz w:val="28"/>
          <w:szCs w:val="28"/>
        </w:rPr>
        <w:t>сельского поселения «Оно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Настоящее Положение о муниципальном дорожном фонде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(далее – Положение) разработано в соответствии со статьей 179.4 Бюджетного кодекса Российской Федерации и определяет порядок формирования и использования муниципального дорожного фонд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 Муниципальный дорожный фонд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(далее – дорожный фонд) - часть средств бюджет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формирования муниципального дорожного фонда  </w:t>
      </w:r>
      <w:r>
        <w:rPr>
          <w:b/>
          <w:color w:val="000000"/>
          <w:sz w:val="28"/>
          <w:szCs w:val="28"/>
        </w:rPr>
        <w:t>сельского поселения «Ононско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 Объем бюджетных ассигнований дорожного фонда утверждается решением Совет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о бюджете на очередной финансовый год в размере не менее суммы прогнозируемого объема доходов бюджета </w:t>
      </w:r>
      <w:r>
        <w:rPr>
          <w:color w:val="000000"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>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а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федераль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денежных средств, поступающих в бюджет </w:t>
      </w:r>
      <w:r>
        <w:rPr>
          <w:color w:val="000000"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>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нормативов по доходам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установленных Законом о бюджете Забайкальского края на очередно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 на финансовое обеспечение дорож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 Объем бюджетных ассигнований дорожного фонда может корректироваться с учетом исполнения бюджет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за текущий год и потребности в назначениях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Объем бюджетных ассигнований дорожного фонда может быть увеличен в текущем году в случае направления дополнительных доходов в соответствии с решением Совет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с учетом потребности в назначениях в текущем году, в том числе в целях обеспечения софинансирования расходов с дорожным фондом Забайка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использования муниципального дорожного фонда </w:t>
      </w:r>
      <w:r>
        <w:rPr>
          <w:b/>
          <w:color w:val="000000"/>
          <w:sz w:val="28"/>
          <w:szCs w:val="28"/>
        </w:rPr>
        <w:t>сельского поселения «Ононско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 Средства дорожного фонда направляются на дорожную деятельность в отношении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 К целевым направлениям расходов дорожного фонда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 выполнение работ по капитальному ремонту, ремонту, и содержанию автомобильных дорог общего пользова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оектирование и строительство (реконструкция) автомобильных дорог общего пользования местного значения с твердым покрытием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) обустройство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в целях повышения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погашение задолженности по бюджетным кредитам, полученным </w:t>
      </w:r>
      <w:r>
        <w:rPr>
          <w:color w:val="000000"/>
          <w:sz w:val="28"/>
          <w:szCs w:val="28"/>
        </w:rPr>
        <w:t xml:space="preserve">сельским поселением «Ононское» </w:t>
      </w:r>
      <w:r>
        <w:rPr>
          <w:sz w:val="28"/>
          <w:szCs w:val="28"/>
        </w:rPr>
        <w:t xml:space="preserve"> из краевого бюджета на строительство (реконструкцию), капитальный ремонт, ремонт и содержание автомобильных дорог общего пользования местного значения, и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предоставление субсидий бюджету сельского поселени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и из муниципального дорожного фонда для сельского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личие в бюджете сельского поселения бюджетных ассигнований на софинансирование расходных обязательств органов местного самоуправления на обеспечение дорож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личие согласованной и утвержденной в установленном порядке сметной документации на выполнение комплекса работ по содержанию, строительству, капитальному ремонту (ремонту) автомобильных дорог, имеющей положительное заключение государстве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наличие перечня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оставление субсидии из дорожного фонда муниципального района «Шилкинский район» бюджету сельского поселения осуществляется на основании заключенного между Администрацией муниципального района «Шилкинский район» и администрацией сельского поселения Соглашения о предоставлении субсидии (далее – Соглашение), предусматривающег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б объеме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именование объектов, их сметную стоимость, сроки выполнения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сроки и порядок представления документов и отчетов об исполнении сельского поселения обязательств, предусмотренных Соглаш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условия, определяемые по соглашению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обязаны ежемесячно представлять в Управление по инвестиционной политике и развитию инженерной инфраструктуры Администрации муниципального района «Шилкинский район» отчеты о расходах местных бюджетов, осуществляемых в соответствии с заключенными Соглашениями, по форме и в сроки, установленные Администрацией муниципального района «Шилк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7) осуществление иных мероприятий в отношении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во исполнение нормативных правовых актов Совет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, администрации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8) финансирование мероприятий дорожной деятельности в рамках целевых программ, действующих на территории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 Главным получателем и распорядителем средств дорожного фонда является администрац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Администрация в лице Управления по инвестиционной политике и развитию инженерной инфраструктуры, в соответствии с действующим законодательством проводит работу по заключению и исполнению муниципальных контрактов на осуществление дорожной деятельности в отношении автомобильных дорог местного значен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Расходование средств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sz w:val="28"/>
          <w:szCs w:val="28"/>
        </w:rPr>
        <w:t xml:space="preserve">3.3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, утверждается постановлением администрации </w:t>
      </w:r>
      <w:r>
        <w:rPr>
          <w:color w:val="000000"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 xml:space="preserve"> в составе муниципальной целево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Администрация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обеспечивает целевое, эффективное и правомерное использование средств дорож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тчет об использовании муниципального дорожного фонда </w:t>
      </w:r>
      <w:r>
        <w:rPr>
          <w:b/>
          <w:color w:val="000000"/>
          <w:sz w:val="28"/>
          <w:szCs w:val="28"/>
        </w:rPr>
        <w:t>сельского поселения «Ононско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 Отчет об использовании бюджетных ассигнований дорожного фонда формируется в составе бюджетной отчетности об исполнении бюджета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и предоставляется в Совет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 xml:space="preserve"> одновременно с годовым отчетом об исполнении бюджета </w:t>
      </w:r>
      <w:r>
        <w:rPr>
          <w:color w:val="000000"/>
          <w:sz w:val="28"/>
          <w:szCs w:val="28"/>
        </w:rPr>
        <w:t xml:space="preserve">сельского поселения «Ононское» </w:t>
      </w:r>
      <w:r>
        <w:rPr>
          <w:sz w:val="28"/>
          <w:szCs w:val="28"/>
        </w:rPr>
        <w:t xml:space="preserve"> и подлежит обязательному обнародованию и размещению на информационном стенде администрации </w:t>
      </w:r>
      <w:r>
        <w:rPr>
          <w:color w:val="000000"/>
          <w:sz w:val="28"/>
          <w:szCs w:val="28"/>
        </w:rPr>
        <w:t>сельского поселения «Ононское»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7:00Z</dcterms:created>
  <dc:creator>x</dc:creator>
  <dc:description/>
  <cp:keywords/>
  <dc:language>en-US</dc:language>
  <cp:lastModifiedBy>AdministraciyaA</cp:lastModifiedBy>
  <cp:lastPrinted>2013-03-20T13:11:00Z</cp:lastPrinted>
  <dcterms:modified xsi:type="dcterms:W3CDTF">2014-01-15T05:16:00Z</dcterms:modified>
  <cp:revision>22</cp:revision>
  <dc:subject/>
  <dc:title>проект</dc:title>
</cp:coreProperties>
</file>